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703"/>
        <w:gridCol w:w="297"/>
        <w:gridCol w:w="1800"/>
        <w:gridCol w:w="2876"/>
        <w:gridCol w:w="2628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Civil War (Week 4 &amp; 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U.S. History      </w:t>
                                    <w:tab/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Civil War and Reconstruction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U.S. History      </w:t>
                              <w:tab/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Civil War and Reconstruction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10 Days</w:t>
            </w:r>
          </w:p>
        </w:tc>
      </w:tr>
      <w:tr>
        <w:trPr/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2 Know the location of places and geographic features, both physical and human, in Tennessee and in the United States. 3.03 Recognize the interaction between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human and physical system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 Appreciate the development of people's need to organize themselves into a system of governanc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 Recognize the purposes and structure of government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 Recognize the causes, course, and consequences of the Civil W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 Identify the contributions of African Americans from slavery to Reconstruction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5.20 Identify Tennessee's role within the Civil War.</w:t>
            </w:r>
          </w:p>
        </w:tc>
      </w:tr>
      <w:tr>
        <w:trPr/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31" w:hRule="atLeast"/>
        </w:trPr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do changes in law effect people’s behavior? </w:t>
            </w:r>
          </w:p>
        </w:tc>
      </w:tr>
      <w:tr>
        <w:trPr/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Segregatio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9 Identify the contributions of African Americans from slavery to Reconstruc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e economic impact of African American labor on the United States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the social and cultural impact of African Americans on American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20 Identify Tennessee’s role within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important Civil War sites within Tennessee’s borde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conflicts within the regions of Tennessee over Civil War issu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iscuss the contributions of significant Tennesseans during the Civil War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4. Use various geographic data from maps and globes to determine longitude, latitude, distance, dir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1. Identify the rights, responsibilities, and privileges of a member of the United States of America (i.e., Declaration of Independence, Articles of Confederation, Constitution, Bill of Right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4. Recognize the rights and responsibilities of individuals throughout the development of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4. Draw on a map the major topographic and political features of the United States relevant to early American histo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1. Describe the components of various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4. List reasons for the need for a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conda Pl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ttles in the East (Bull Run and Antieta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ttles in the West (Shiloh and Vicksbur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ancipation Proclam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tysburg/ Gettysburg Add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rant and Sherma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</w:t>
            </w:r>
            <w:r>
              <w:rPr/>
              <w:t xml:space="preserve">7.   Appomattox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0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7:00Z</dcterms:modified>
  <cp:revision>12</cp:revision>
  <dc:subject/>
  <dc:title>Unit:</dc:title>
</cp:coreProperties>
</file>